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BRIC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of the project is to see how still images can be turned into moving ones, using a photo-historical appro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BE/ISTE standards luckily do not apply to my grade level, (college, or some would say trade school), but it does give credence to </w:t>
      </w:r>
      <w:r>
        <w:rPr>
          <w:rFonts w:cs="Arial" w:ascii="Arial" w:hAnsi="Arial"/>
          <w:color w:val="000000"/>
          <w:szCs w:val="28"/>
        </w:rPr>
        <w:t>TF-V Productivity and Professional Practice, C.5.:  Apply technology to increase productivity.  Candidates use instructional design principles to develop hypermedia and multimedia products to support personal and professional development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hould hope that media savvy students would be intrigued by the de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ainly would be applicable in an instructional setting, as I will show it in my classes!  The series are in every photo history book; I needed to show them in motion, just like Muybridge did, to further enhance the Time Machine aspect of going back to his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has all the bells and whist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MEDIA d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BLIOGRAPHY is complete on st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FESSIONAL QUALITY Am I ready for the big time?  (Or not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1:46:00Z</dcterms:created>
  <dc:creator>NLU NLU</dc:creator>
  <dc:description/>
  <cp:keywords/>
  <dc:language>en-US</dc:language>
  <cp:lastModifiedBy>System Administrator</cp:lastModifiedBy>
  <dcterms:modified xsi:type="dcterms:W3CDTF">2010-08-07T23:29:00Z</dcterms:modified>
  <cp:revision>5</cp:revision>
  <dc:subject/>
  <dc:title/>
</cp:coreProperties>
</file>